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Отдел образования муниципального 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образования исполнительн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.Казани по Советскому район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                                                                                      от «____»_____________2010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рганизации компьютерного обучения педагогических работников ДОУ. </w:t>
      </w:r>
    </w:p>
    <w:p>
      <w:pPr>
        <w:pStyle w:val="Normal"/>
        <w:spacing w:lineRule="auto" w:line="240"/>
        <w:jc w:val="both"/>
        <w:rPr/>
      </w:pPr>
      <w:r>
        <w:rPr/>
        <w:t xml:space="preserve">На основании приказа МО и Науки РФ от 24.03.2010г. рег. №1699 «О порядке аттестации педагогических работников государственных и муниципальных образовательных учреждений», МО и Н РФ, ЕКС организовать компьютерное обучение педагогических работников ДОУ на базе школ №141 , №84, ,№166, №72, №108, №125, №169,№174, №167, Г №90, №86, Г.8, №47, №121, №124.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972"/>
        <w:gridCol w:w="3585"/>
        <w:gridCol w:w="1766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быш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14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166,390,ДМШ№6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8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,76,230,23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16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, 38,17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7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,155,104,201,349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1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213,251,187,ш-с№1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1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336,253, 52.ДМШ№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ин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1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2,39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16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40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17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8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16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,261,127,18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кодро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9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46,332,100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8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,224,276,183,30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 377,74,150,пр.№2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тантиновк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4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орны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.1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оветского РОО:                                                                 В.Н.Нуре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испол. Халимова Г.М.272-66-0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37:00Z</dcterms:created>
  <dc:creator>EF</dc:creator>
  <dc:description/>
  <cp:keywords/>
  <dc:language>en-US</dc:language>
  <cp:lastModifiedBy>EF</cp:lastModifiedBy>
  <cp:lastPrinted>2010-09-13T17:11:00Z</cp:lastPrinted>
  <dcterms:modified xsi:type="dcterms:W3CDTF">2010-09-13T13:13:00Z</dcterms:modified>
  <cp:revision>11</cp:revision>
  <dc:subject/>
  <dc:title/>
</cp:coreProperties>
</file>